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о слу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86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5.мај 2023.гдине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5.мај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зрада планске документације за израду Измене и допуне дел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лана детаљне регулације „Парк језеро Бубањ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Израда планске документације за израду Измене и допуне дела Плана детаљне регулације „Парк језеро Бубањ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23.478</w:t>
      </w:r>
      <w:r>
        <w:rPr>
          <w:rFonts w:cs="Arial" w:ascii="Arial" w:hAnsi="Arial"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, која се налази у Годишњем плану набавки Градске управе за развој и инвестиције на које се закон не примењује за 2023. годину, под редним бројем 71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Израда планске документације за израду Измене и допуне дела Плана детаљне регулације „Парк језеро Бубањ“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33, функција - 130, економска класификација на четвртом нивоу 5151, извор -01 у износу 523.478</w:t>
      </w:r>
      <w:r>
        <w:rPr>
          <w:rFonts w:cs="Arial" w:ascii="Arial" w:hAnsi="Arial"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,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ланске документације за израду Измене и допуне дела Плана детаљне регулације „Парк језеро Бубањ“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735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Израда планске документације за израду Измене и допуне дела Плана детаљне регулације „Парк језеро Бубањ“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Израда планске документације за израду Измене и допуне дела Плана детаљне регулације „Парк језеро Бубањ“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грамски задатак) којим су утврђене тражене карактеристике услуга и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6. априла 2023. године, захтев за преузимање обавеза (регистарски број 137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азделу 8, број апропријације 333, функција - 130, економска класификација на четвртом нивоу 5151, извор -01 у износу 523.478,00 динара без ПДВ-а односно 628.173,60 динара са ПДВ-ом (редни број у плану ЈН-71) који је одобрен и потврђен од стране Градске управе за финансије и јавне набавке, дана 27.април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245/23 од 4.ма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Израда планске документације за израду Измене и допуне дела Плана детаљне регулације „Парк језеро Бубањ“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</w:t>
      </w:r>
      <w:r>
        <w:rPr>
          <w:rFonts w:cs="Arial" w:ascii="Arial" w:hAnsi="Arial"/>
          <w:bCs/>
          <w:sz w:val="22"/>
          <w:szCs w:val="22"/>
        </w:rPr>
        <w:t>523.478,00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ланске документације за израду Измене и допуне дела Плана детаљне регулације „Парк језеро Бубањ“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/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  Градске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 Р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5-05T14:16:00Z</cp:lastPrinted>
  <dcterms:modified xsi:type="dcterms:W3CDTF">2023-05-05T12:16:00Z</dcterms:modified>
  <cp:revision>82</cp:revision>
  <dc:subject/>
  <dc:title>ГРАД КРАГУЈЕВАЦ</dc:title>
</cp:coreProperties>
</file>